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bookmarkStart w:id="0" w:name="_948698920"/>
      <w:bookmarkEnd w:id="0"/>
      <w:r>
        <w:rPr>
          <w:rFonts w:cs="Arial" w:ascii="Arial" w:hAnsi="Arial"/>
          <w:sz w:val="20"/>
          <w:lang w:val="en-US"/>
        </w:rPr>
        <w:object w:dxaOrig="8413" w:dyaOrig="5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7.25pt;height:330.6pt" filled="f" o:ole="">
            <v:imagedata r:id="rId3" o:title=""/>
          </v:shape>
          <o:OLEObject Type="Embed" ProgID="" ShapeID="ole_rId2" DrawAspect="Content" ObjectID="_1789144397" r:id="rId2"/>
        </w:objec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4"/>
        </w:rPr>
        <w:t>Figura nº 4. Evolución de las concentraciones medias de la componente salina del agua constituída por los parámetros Cl</w:t>
      </w:r>
      <w:r>
        <w:rPr>
          <w:rFonts w:cs="Arial" w:ascii="Arial" w:hAnsi="Arial"/>
          <w:sz w:val="24"/>
          <w:vertAlign w:val="superscript"/>
        </w:rPr>
        <w:t>-</w:t>
      </w:r>
      <w:r>
        <w:rPr>
          <w:rFonts w:cs="Arial" w:ascii="Arial" w:hAnsi="Arial"/>
          <w:sz w:val="24"/>
        </w:rPr>
        <w:t>, Na</w:t>
      </w:r>
      <w:r>
        <w:rPr>
          <w:rFonts w:cs="Arial" w:ascii="Arial" w:hAnsi="Arial"/>
          <w:sz w:val="24"/>
          <w:vertAlign w:val="superscript"/>
        </w:rPr>
        <w:t>+</w:t>
      </w:r>
      <w:r>
        <w:rPr>
          <w:rFonts w:cs="Arial" w:ascii="Arial" w:hAnsi="Arial"/>
          <w:sz w:val="24"/>
        </w:rPr>
        <w:t>, NO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  <w:vertAlign w:val="superscript"/>
        </w:rPr>
        <w:t>-</w:t>
      </w:r>
      <w:r>
        <w:rPr>
          <w:rFonts w:cs="Arial" w:ascii="Arial" w:hAnsi="Arial"/>
          <w:sz w:val="24"/>
        </w:rPr>
        <w:t>, N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  <w:vertAlign w:val="superscript"/>
        </w:rPr>
        <w:t>-</w:t>
      </w:r>
      <w:r>
        <w:rPr>
          <w:rFonts w:cs="Arial" w:ascii="Arial" w:hAnsi="Arial"/>
          <w:sz w:val="24"/>
        </w:rPr>
        <w:t xml:space="preserve"> y NH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  <w:vertAlign w:val="superscript"/>
        </w:rPr>
        <w:t>+</w:t>
      </w:r>
      <w:r>
        <w:rPr>
          <w:rFonts w:cs="Arial" w:ascii="Arial" w:hAnsi="Arial"/>
          <w:sz w:val="24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965315" cy="4196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315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gura nº 5. Evolución de los valores medios del residuo seco, C. E. y turbidez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983730" cy="420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73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4"/>
        </w:rPr>
        <w:t>Figura nº 6. Evolución de los valores medios de oxidabilidad, DQO, color y 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disuelto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965315" cy="4196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315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gura nº 7. Evolución de los valores medios de Fe, Mn, Cu y Zn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TRATOS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354955" cy="4201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4"/>
        </w:rPr>
        <w:t>Figura nº 8. Evolución de los valores medios de NO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  <w:vertAlign w:val="superscript"/>
        </w:rPr>
        <w:t>-</w:t>
      </w:r>
      <w:r>
        <w:rPr>
          <w:rFonts w:cs="Arial" w:ascii="Arial" w:hAnsi="Arial"/>
          <w:sz w:val="24"/>
        </w:rPr>
        <w:t xml:space="preserve"> y valores máximos registrados por zona y recurso hídrico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TRITOS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351145" cy="4201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4"/>
        </w:rPr>
        <w:t>Figura nº 9. Evolución de los valores medios de N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 y valores máximos registrados por zona y recurso hídrico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ONIO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835650" cy="4201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4"/>
        </w:rPr>
        <w:t>Figura nº 10. Evolución de los valores medios de NH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  <w:vertAlign w:val="superscript"/>
        </w:rPr>
        <w:t>+</w:t>
      </w:r>
      <w:r>
        <w:rPr>
          <w:rFonts w:cs="Arial" w:ascii="Arial" w:hAnsi="Arial"/>
          <w:sz w:val="24"/>
        </w:rPr>
        <w:t xml:space="preserve"> y valores máximos registrados por zonas y tipología de recurso hídrico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DIO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603875" cy="4201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4"/>
        </w:rPr>
        <w:t>Figura nº 11. Evolución de los valores medios de Na</w:t>
      </w:r>
      <w:r>
        <w:rPr>
          <w:rFonts w:cs="Arial" w:ascii="Arial" w:hAnsi="Arial"/>
          <w:sz w:val="24"/>
          <w:vertAlign w:val="superscript"/>
        </w:rPr>
        <w:t>+</w:t>
      </w:r>
      <w:r>
        <w:rPr>
          <w:rFonts w:cs="Arial" w:ascii="Arial" w:hAnsi="Arial"/>
          <w:sz w:val="24"/>
        </w:rPr>
        <w:t xml:space="preserve"> y valores máximos registrados por zonas y tipología de recurso hídrico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A ORGÁNICA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631180" cy="4201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gura nº 12. Evaluación de los valores medios de materia orgánica y valores máximos registrados por zona y tipología de recurso hídrico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OR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559425" cy="4201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gura nº 13. Evolución de los valores medios del color y valores máximos puntuales registrados por zonas y tipología de recurso hídrico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ERRO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727700" cy="4201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gura nº 14. Evolución de los valores medios de Fe y valores máximos registrados por zonas y tipología de recurso hídrico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GANESO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544185" cy="4201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gura nº 15. Evaluación de los valores medios de Mn y valores máximos registrados por zonas y tipología de recurso hídrico.</w:t>
      </w:r>
    </w:p>
    <w:sectPr>
      <w:type w:val="nextPage"/>
      <w:pgSz w:orient="landscape" w:w="16838" w:h="11906"/>
      <w:pgMar w:left="2835" w:right="283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09:51:00Z</dcterms:created>
  <dc:creator>JOSÉ LUIS VEIGA</dc:creator>
  <dc:description/>
  <dc:language>en-US</dc:language>
  <cp:lastModifiedBy>JOSÉ LUIS VEIGA</cp:lastModifiedBy>
  <cp:lastPrinted>1998-02-12T11:52:00Z</cp:lastPrinted>
  <dcterms:modified xsi:type="dcterms:W3CDTF">1998-02-12T10:54:00Z</dcterms:modified>
  <cp:revision>3</cp:revision>
  <dc:subject/>
  <dc:title> </dc:title>
</cp:coreProperties>
</file>