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290"/>
        <w:gridCol w:w="1031"/>
        <w:gridCol w:w="1160"/>
        <w:gridCol w:w="1197"/>
        <w:gridCol w:w="1276"/>
        <w:gridCol w:w="1417"/>
      </w:tblGrid>
      <w:tr>
        <w:trPr>
          <w:trHeight w:val="260" w:hRule="atLeast"/>
        </w:trPr>
        <w:tc>
          <w:tcPr>
            <w:tcW w:w="935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ANEJO Nº 4: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NITROGENO ORGANICO ANUAL DE ORIGEN GANADERO (VACUNO Y PORCINO) EN REFERENCIA A LA SAU POR PAISES EUROPEOS Y C. AUTONOMAS ESPAÑOL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NITROGENO ANUAL/SAU SEGUN GANAD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PAI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V LECHE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V CARN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PORCINO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TO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SUPERFICIE FOREST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SAU/STOTAL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LAND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LGIC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ANTABR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NAMARC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UXEMBURGO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ASTURIA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GALIC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ATALUÑ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EMAN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RLAND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PAIS VASCO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GLATERR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ANC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MURC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TAL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RTUGAL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ARAGON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AÑ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1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. VALENCIAN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NAVARR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ASTILLA Y LEON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BALEARE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EXTREMADUR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LA RIOJ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MADRID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ANDALUCI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</w:t>
            </w:r>
          </w:p>
        </w:tc>
      </w:tr>
      <w:tr>
        <w:trPr>
          <w:trHeight w:val="260" w:hRule="atLeast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ASTILLA LA MANCH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558" w:gutter="0" w:header="0" w:top="212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Continuarlista"/>
    <w:qFormat/>
    <w:pPr>
      <w:numPr>
        <w:ilvl w:val="0"/>
        <w:numId w:val="1"/>
      </w:numPr>
      <w:spacing w:lineRule="auto" w:line="480" w:before="0" w:after="160"/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4:27:00Z</dcterms:created>
  <dc:creator>Desconocido</dc:creator>
  <dc:description/>
  <dc:language>en-US</dc:language>
  <cp:lastModifiedBy>Desconocido</cp:lastModifiedBy>
  <dcterms:modified xsi:type="dcterms:W3CDTF">1997-12-18T14:27:00Z</dcterms:modified>
  <cp:revision>2</cp:revision>
  <dc:subject/>
  <dc:title>ANEJO N� 2: </dc:title>
</cp:coreProperties>
</file>